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8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S TRANSFER OPERATIONS -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a)</w:t>
        <w:tab/>
        <w:t>What is the effect of temperature and pressure on the diffusivity of gasses?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 xml:space="preserve">Determine the diffusivity of carbon monoxide through a gas mixture in which the </w:t>
        <w:tab/>
        <w:t>mole fractions of each component are y</w:t>
      </w:r>
      <w:r>
        <w:rPr>
          <w:sz w:val="24"/>
          <w:szCs w:val="24"/>
          <w:vertAlign w:val="subscript"/>
        </w:rPr>
        <w:t>O2</w:t>
      </w:r>
      <w:r>
        <w:rPr>
          <w:sz w:val="24"/>
          <w:szCs w:val="24"/>
        </w:rPr>
        <w:t xml:space="preserve"> = 0.20, y</w:t>
      </w:r>
      <w:r>
        <w:rPr>
          <w:sz w:val="24"/>
          <w:szCs w:val="24"/>
          <w:vertAlign w:val="subscript"/>
        </w:rPr>
        <w:t>N2</w:t>
      </w:r>
      <w:r>
        <w:rPr>
          <w:sz w:val="24"/>
          <w:szCs w:val="24"/>
        </w:rPr>
        <w:t xml:space="preserve"> = 0.70, y</w:t>
      </w:r>
      <w:r>
        <w:rPr>
          <w:sz w:val="24"/>
          <w:szCs w:val="24"/>
          <w:vertAlign w:val="subscript"/>
        </w:rPr>
        <w:t>CO</w:t>
      </w:r>
      <w:r>
        <w:rPr>
          <w:sz w:val="24"/>
          <w:szCs w:val="24"/>
        </w:rPr>
        <w:t xml:space="preserve"> = 0.10. The gas </w:t>
        <w:tab/>
        <w:t xml:space="preserve">mixture is at 298K and 2.0625 x 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otal pressu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</w:t>
      </w:r>
      <w:r>
        <w:rPr>
          <w:sz w:val="24"/>
          <w:szCs w:val="24"/>
          <w:vertAlign w:val="subscript"/>
        </w:rPr>
        <w:t>CO-O2</w:t>
      </w:r>
      <w:r>
        <w:rPr>
          <w:sz w:val="24"/>
          <w:szCs w:val="24"/>
        </w:rPr>
        <w:t xml:space="preserve"> = 0.185 x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s at 273K, 1.01325 x </w:t>
      </w:r>
      <w:r>
        <w:rPr>
          <w:sz w:val="24"/>
        </w:rPr>
        <w:t>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</w:t>
      </w:r>
      <w:r>
        <w:rPr>
          <w:sz w:val="24"/>
          <w:szCs w:val="24"/>
          <w:vertAlign w:val="subscript"/>
        </w:rPr>
        <w:t>CO-N2</w:t>
      </w:r>
      <w:r>
        <w:rPr>
          <w:sz w:val="24"/>
          <w:szCs w:val="24"/>
        </w:rPr>
        <w:t xml:space="preserve"> = 0.192 x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s at 288K, 1.01325 x </w:t>
      </w:r>
      <w:r>
        <w:rPr>
          <w:sz w:val="24"/>
        </w:rPr>
        <w:t>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a)</w:t>
        <w:tab/>
        <w:t xml:space="preserve">How are mass transfer operations different from mechanical unit operations? </w:t>
        <w:tab/>
        <w:t>Explain giving examp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Give two examples of equimolar counter diffusion in a gaseous system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)</w:t>
        <w:tab/>
        <w:t xml:space="preserve">In an oxygen-nitrogen gas mixture at 1.14575 x </w:t>
      </w:r>
      <w:r>
        <w:rPr>
          <w:sz w:val="24"/>
        </w:rPr>
        <w:t>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d 3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, the </w:t>
        <w:tab/>
        <w:t xml:space="preserve">concentration of oxygen, at two planes 5 mm apart are 20% and 30% by volume </w:t>
        <w:tab/>
        <w:t xml:space="preserve">respectively. Calculate the amount of oxygen diffused in 3 hours when eqimolar </w:t>
        <w:tab/>
        <w:t>counter diffusion takes place. The diffusivity is 0.185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>/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What are local and overall mass transfer coefficients? Describe their significance </w:t>
        <w:tab/>
        <w:t>and the relation between the coeffici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For a bubble cap column, explain briefl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)</w:t>
        <w:tab/>
        <w:t>Relative froth densi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i)</w:t>
        <w:tab/>
        <w:t>Holdup of liqu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ii)</w:t>
        <w:tab/>
        <w:t>Residence time of vapor and liqui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v)</w:t>
        <w:tab/>
        <w:t>Flood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)</w:t>
        <w:tab/>
        <w:t>Foam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ntd…2 )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ode No: 310804.</w:t>
        <w:tab/>
        <w:tab/>
        <w:tab/>
        <w:t>.. 2..</w:t>
        <w:tab/>
        <w:tab/>
        <w:tab/>
        <w:tab/>
        <w:t>Set No: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</w:t>
        <w:tab/>
        <w:t>Ammonia is to be removed from a mixture of 20%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and 80% air by counter </w:t>
        <w:tab/>
        <w:t>current scrubbing with water at 1 atm and 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C. The scrubbers is to be designed </w:t>
        <w:tab/>
        <w:t xml:space="preserve">to remove 99% of ammonia in entering gas. Calculate the minimum water rate </w:t>
        <w:tab/>
        <w:t xml:space="preserve">and the number of theoretical plates necessary for absorption if 1.2 times the </w:t>
        <w:tab/>
        <w:t>minimum water rate is used for a gas rate of 3500kg/h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quilibrium d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artial pressure </w:t>
        <w:tab/>
        <w:t>12</w:t>
        <w:tab/>
        <w:t>18</w:t>
        <w:tab/>
        <w:t>32</w:t>
        <w:tab/>
        <w:t>50</w:t>
        <w:tab/>
        <w:t>70</w:t>
        <w:tab/>
        <w:t>16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f 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mmH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ms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per </w:t>
        <w:tab/>
        <w:tab/>
        <w:t>0.2</w:t>
        <w:tab/>
        <w:t>0.3</w:t>
        <w:tab/>
        <w:t>0.5</w:t>
        <w:tab/>
        <w:t>0.75</w:t>
        <w:tab/>
        <w:t>1</w:t>
        <w:tab/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 gms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a)</w:t>
        <w:tab/>
        <w:t xml:space="preserve">Explain wet bulb temperature and adiabatic saturation temperature with all related </w:t>
        <w:tab/>
        <w:t>equati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about the humidity ch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Wet air with a dew point of 3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C is compressed from 1 atmosphere pressure to </w:t>
        <w:tab/>
        <w:t xml:space="preserve">10-atmosphere pressure in a compressor. After compression only 25% of original </w:t>
        <w:tab/>
        <w:t>water remains in the air. Compu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)</w:t>
        <w:tab/>
        <w:t>The final temperature of wet air after compression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i)</w:t>
        <w:tab/>
        <w:t>How much original air (in volume) is required to make 1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of the </w:t>
        <w:tab/>
        <w:tab/>
        <w:tab/>
        <w:t>compressed air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ii)</w:t>
        <w:tab/>
        <w:t>The relative humidity of compressed ai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a)</w:t>
        <w:tab/>
        <w:t xml:space="preserve">Explain the terms: equilibrium moisture, critical moisture, falling rate period, </w:t>
        <w:tab/>
        <w:t>constant rate peri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)</w:t>
        <w:tab/>
        <w:t>Explain with a neat diagram the working of a counter current rotary drie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~ ~ ~ ~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8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S TRANSFER OPERATIONS -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a)</w:t>
        <w:tab/>
        <w:t>For a binary mixture of A and B show that D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>BA</w:t>
      </w:r>
      <w:r>
        <w:rPr>
          <w:sz w:val="24"/>
        </w:rPr>
        <w:t xml:space="preserve"> for equimolar counter </w:t>
        <w:tab/>
        <w:t>diffusion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A mixture of He and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is contained in a pipe at 298K and </w:t>
      </w:r>
    </w:p>
    <w:p>
      <w:pPr>
        <w:pStyle w:val="Normal"/>
        <w:jc w:val="both"/>
        <w:rPr/>
      </w:pPr>
      <w:r>
        <w:rPr>
          <w:sz w:val="24"/>
        </w:rPr>
        <w:tab/>
        <w:t>1.01325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otal pressure, which is constant throughout. At one end of </w:t>
        <w:tab/>
        <w:t>the pipe at point 1 the partial pressure p</w:t>
      </w:r>
      <w:r>
        <w:rPr>
          <w:sz w:val="24"/>
          <w:vertAlign w:val="subscript"/>
        </w:rPr>
        <w:t>A1</w:t>
      </w:r>
      <w:r>
        <w:rPr>
          <w:sz w:val="24"/>
        </w:rPr>
        <w:t xml:space="preserve"> of He is 0.60795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and at the </w:t>
        <w:tab/>
        <w:t>other end 0.2m, p</w:t>
      </w:r>
      <w:r>
        <w:rPr>
          <w:sz w:val="24"/>
          <w:vertAlign w:val="subscript"/>
        </w:rPr>
        <w:t>A2</w:t>
      </w:r>
      <w:r>
        <w:rPr>
          <w:sz w:val="24"/>
        </w:rPr>
        <w:t xml:space="preserve"> = 0.20265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 Calculate the flux of He at steady </w:t>
        <w:tab/>
        <w:t>state if D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of He-N</w:t>
      </w:r>
      <w:r>
        <w:rPr>
          <w:sz w:val="24"/>
          <w:vertAlign w:val="subscript"/>
        </w:rPr>
        <w:t>2</w:t>
      </w:r>
      <w:r>
        <w:rPr>
          <w:sz w:val="24"/>
        </w:rPr>
        <w:softHyphen/>
        <w:t xml:space="preserve"> mixture is 0.687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>/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>What is the effect of temperature and pressure on the diffusivity of liquids?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Estimate the liquid diffusion coefficient of ethanol, 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 xml:space="preserve">OH, in a dilute solution </w:t>
        <w:tab/>
        <w:t>of water at 10</w:t>
      </w:r>
      <w:r>
        <w:rPr>
          <w:sz w:val="24"/>
          <w:vertAlign w:val="superscript"/>
        </w:rPr>
        <w:t>0</w:t>
      </w:r>
      <w:r>
        <w:rPr>
          <w:sz w:val="24"/>
        </w:rPr>
        <w:t>C. The atomic volume of C, H and O are 14.8 x 10</w:t>
      </w:r>
      <w:r>
        <w:rPr>
          <w:sz w:val="24"/>
          <w:vertAlign w:val="superscript"/>
        </w:rPr>
        <w:t>-3</w:t>
      </w:r>
      <w:r>
        <w:rPr>
          <w:sz w:val="24"/>
        </w:rPr>
        <w:t>, 3.7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  <w:tab/>
        <w:t>and 7.4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3</w:t>
      </w:r>
      <w:r>
        <w:rPr>
          <w:sz w:val="24"/>
        </w:rPr>
        <w:t>/ kg mole respectively. At 1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, the viscosity of a solution </w:t>
        <w:tab/>
        <w:t>containing 0.05 mole of alcohol per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f water is 1.45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kg/m.s,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</w:t>
        <w:tab/>
        <w:t xml:space="preserve">2.6 for wate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Discuss the following Mass Transfer Theori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Film The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</w:t>
        <w:tab/>
        <w:t>Boundary Layer The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)</w:t>
        <w:tab/>
        <w:t>Penetration The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)</w:t>
        <w:tab/>
        <w:t>Two Film theo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</w:t>
        <w:tab/>
        <w:t>Explain in detai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Liquid Hold up in Packed Tow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</w:t>
        <w:tab/>
        <w:t>Mass Transfer in Packed Tow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)</w:t>
        <w:tab/>
        <w:t>End effects and Axial mix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ntd…2 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ode No: 310804.</w:t>
        <w:tab/>
        <w:tab/>
        <w:tab/>
        <w:t>.. 2..</w:t>
        <w:tab/>
        <w:tab/>
        <w:tab/>
        <w:tab/>
        <w:t>Set No: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</w:t>
        <w:tab/>
        <w:t xml:space="preserve">Ammonia is to be recovered from its mixture with air by scrubbing with pure </w:t>
        <w:tab/>
        <w:t xml:space="preserve">water in a multistage continuous counter current apparatus. 99% of ammonia </w:t>
        <w:tab/>
        <w:t xml:space="preserve">(mole basis) present in the inlet mixture, of initial composition 10% by weight, </w:t>
        <w:tab/>
        <w:t xml:space="preserve">is to be recovered. Determine the minimum rate of water flow required and the </w:t>
        <w:tab/>
        <w:t xml:space="preserve">number of practical stages if Murphree stage efficiency based on gas composition </w:t>
        <w:tab/>
        <w:t>is 80% for 1.6 times the minimum water flow r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Equilibrium d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artial pressure </w:t>
        <w:tab/>
        <w:t>12</w:t>
        <w:tab/>
        <w:t>18</w:t>
        <w:tab/>
        <w:t>32</w:t>
        <w:tab/>
        <w:t>50</w:t>
        <w:tab/>
        <w:t>70</w:t>
        <w:tab/>
        <w:t>16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f 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mmH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ms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per </w:t>
        <w:tab/>
        <w:tab/>
        <w:t>0.2</w:t>
        <w:tab/>
        <w:t>0.3</w:t>
        <w:tab/>
        <w:t>0.5</w:t>
        <w:tab/>
        <w:t>0.75</w:t>
        <w:tab/>
        <w:t>1</w:t>
        <w:tab/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 gms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/>
      </w:pPr>
      <w:r>
        <w:rPr>
          <w:sz w:val="24"/>
        </w:rPr>
        <w:tab/>
        <w:t>Temperature and pressure of operation are 20</w:t>
      </w:r>
      <w:r>
        <w:rPr>
          <w:sz w:val="24"/>
          <w:vertAlign w:val="superscript"/>
        </w:rPr>
        <w:t>0</w:t>
      </w:r>
      <w:r>
        <w:rPr>
          <w:sz w:val="24"/>
        </w:rPr>
        <w:t>C and 1 bar respective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 xml:space="preserve">What are the most important methods for determining humidity? Explain any </w:t>
        <w:tab/>
        <w:t>three methods in detai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</w:t>
        <w:tab/>
        <w:t>Air at a temperature of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and a pressure of 750mmHg has a percentage </w:t>
        <w:tab/>
        <w:t xml:space="preserve">humidity of 60. Calculate the pressure to which the air must be compressed at </w:t>
        <w:tab/>
        <w:t>constant temperature in order to remove 90%of the water pres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a)</w:t>
        <w:tab/>
        <w:t xml:space="preserve">With the help of a typical drying rate curve for constant drying conditions explain </w:t>
        <w:tab/>
        <w:t xml:space="preserve">the terms: Constant rate period, falling rate period, equilibrium moisture content </w:t>
        <w:tab/>
        <w:t>and critical moisture cont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rite a short note on spray drier with a neat dia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8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S TRANSFER OPERATIONS -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  <w:tab/>
        <w:t xml:space="preserve">Derive the continuity equation for a binary mixture by considering mass flux </w:t>
        <w:tab/>
        <w:t xml:space="preserve">through a differential control volum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Draw the concentration profiles in terms of pressure versus distance for the </w:t>
        <w:tab/>
        <w:t xml:space="preserve">following two case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 xml:space="preserve">Steady state diffusion of A through non diffusing B an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</w:t>
        <w:tab/>
        <w:t>The steady state equimolar counter diffu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lso write the equations for both the cas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Oxygen (A) is diffusing through carbon monoxide (B) under steady state </w:t>
        <w:tab/>
        <w:t xml:space="preserve">conditions, with the carbon monoxide nondiffusing. The total pressure i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d the temperature is 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. The partial pressure of oxygen at two </w:t>
        <w:tab/>
        <w:t>planes 2mm apart is, respectively, 13,332 and 6,666 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The diffusivity for the </w:t>
        <w:tab/>
        <w:t>mixture is 1.87 x 10</w:t>
      </w:r>
      <w:r>
        <w:rPr>
          <w:sz w:val="24"/>
          <w:vertAlign w:val="superscript"/>
        </w:rPr>
        <w:t xml:space="preserve">-5 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s. Calculate the rate of diffusion of oxygen in k mol/s </w:t>
        <w:tab/>
        <w:t xml:space="preserve">through each square meter of the two plan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</w:t>
        <w:tab/>
        <w:t xml:space="preserve">Describe the diffusion between phases and show how equilibrium distribution </w:t>
        <w:tab/>
        <w:t xml:space="preserve">curve varies as a function of temperature and pressure taking a system of liquid </w:t>
        <w:tab/>
        <w:t>water and a gaseous mixture ammonia and air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</w:t>
        <w:tab/>
        <w:t>It is desired to eliminate traces of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S from effluent gases of a topping still, so </w:t>
        <w:tab/>
        <w:t>that they can be conveniently used as a fuel.</w:t>
      </w:r>
    </w:p>
    <w:p>
      <w:pPr>
        <w:pStyle w:val="Normal"/>
        <w:jc w:val="both"/>
        <w:rPr/>
      </w:pPr>
      <w:r>
        <w:rPr>
          <w:sz w:val="24"/>
        </w:rPr>
        <w:tab/>
        <w:t>The original concentration of 2.5% by volume of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S is to be reduced to 0.2% by </w:t>
        <w:tab/>
        <w:t xml:space="preserve">volume, by scrubbing the gas mixture with hot nonvolatile hydrocarbon oil in a </w:t>
        <w:tab/>
        <w:t xml:space="preserve">multistage continuous counter current equipment. Determine the number of ideal </w:t>
        <w:tab/>
        <w:t xml:space="preserve">stages required if the plant is operated using 1.5 times the minimum liquid rate. </w:t>
        <w:tab/>
        <w:t xml:space="preserve">Henry’s law is applicable for this system and the constant is 0.25 atmospheres per </w:t>
        <w:tab/>
        <w:t xml:space="preserve">mole frac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a)</w:t>
        <w:tab/>
        <w:t>Explain the relation of adiabatic saturation temperature to wet bulb temperat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A sample of air is to be humidified and warmed. Describe two possible methods </w:t>
        <w:tab/>
        <w:t xml:space="preserve">of achieving this by using the humidity chart and the equipment to be employed </w:t>
        <w:tab/>
        <w:t>for the two method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ntd…2 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ode No: 310804.</w:t>
        <w:tab/>
        <w:tab/>
        <w:tab/>
        <w:t>.. 2..</w:t>
        <w:tab/>
        <w:tab/>
        <w:tab/>
        <w:tab/>
        <w:t>Set No: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6.</w:t>
        <w:tab/>
        <w:t>A mixture of benzene and dry air at a temperature of 3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and a pressure of </w:t>
        <w:tab/>
        <w:t>760mmHg is found to have a dew point of 15</w:t>
      </w:r>
      <w:r>
        <w:rPr>
          <w:sz w:val="24"/>
          <w:vertAlign w:val="superscript"/>
        </w:rPr>
        <w:t>0</w:t>
      </w:r>
      <w:r>
        <w:rPr>
          <w:sz w:val="24"/>
        </w:rPr>
        <w:t>C. Calcula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Percentage volume of benze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</w:t>
        <w:tab/>
        <w:t>Moles of benzene per mole of a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)</w:t>
        <w:tab/>
        <w:t xml:space="preserve">Weight of benzene per unit weight of air. </w:t>
      </w:r>
    </w:p>
    <w:p>
      <w:pPr>
        <w:pStyle w:val="Normal"/>
        <w:jc w:val="both"/>
        <w:rPr/>
      </w:pPr>
      <w:r>
        <w:rPr>
          <w:sz w:val="24"/>
        </w:rPr>
        <w:tab/>
        <w:t>Data: Vapor pressure of benzene at 30</w:t>
      </w:r>
      <w:r>
        <w:rPr>
          <w:sz w:val="24"/>
          <w:vertAlign w:val="superscript"/>
        </w:rPr>
        <w:t>0</w:t>
      </w:r>
      <w:r>
        <w:rPr>
          <w:sz w:val="24"/>
        </w:rPr>
        <w:t>C = 120mmHg and at 15</w:t>
      </w:r>
      <w:r>
        <w:rPr>
          <w:sz w:val="24"/>
          <w:vertAlign w:val="superscript"/>
        </w:rPr>
        <w:t>0</w:t>
      </w:r>
      <w:r>
        <w:rPr>
          <w:sz w:val="24"/>
        </w:rPr>
        <w:t>C = 60mmH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a)</w:t>
        <w:tab/>
        <w:t>Define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Moisture content both dry and wet bas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ii)</w:t>
        <w:tab/>
        <w:t>Bound and unbound moist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How are equipment used for drying classified? Explain the working of a tray drier </w:t>
        <w:tab/>
        <w:t>with a neat dia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>Write short notes 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</w:t>
        <w:tab/>
        <w:t>Venturi Scrubb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</w:t>
        <w:tab/>
        <w:t>Wetted wall tow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</w:t>
        <w:tab/>
        <w:t>Spray Tower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)</w:t>
        <w:tab/>
        <w:t>Liquid distribution and factors that affect liquid distribu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~ ~ ~ ~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8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SS TRANSFER OPERATIONS - 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Chemical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a)</w:t>
        <w:tab/>
        <w:t>State and explain Fick’s first law of diffu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Explain the phenomenon of molecular diffusion with the help of the kinetic theory </w:t>
        <w:tab/>
        <w:t>of gases. Give an exa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 xml:space="preserve"> Distinguish between molecular diffusion and eddy diffus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a)</w:t>
        <w:tab/>
        <w:t xml:space="preserve">Applying Fick’s law of diffusion, derive an equation for steady state radial </w:t>
        <w:tab/>
        <w:t>diffusion through a solid cylinder of inner and outer radii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nd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respectively </w:t>
        <w:tab/>
        <w:t xml:space="preserve">and of length </w:t>
      </w:r>
      <w:r>
        <w:rPr>
          <w:i/>
          <w:sz w:val="24"/>
        </w:rPr>
        <w:t>l</w:t>
      </w:r>
      <w:r>
        <w:rPr>
          <w:sz w:val="24"/>
        </w:rPr>
        <w:t>. State clearly the assumptions made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Hydrogen gas at 2.0265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nd 2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, flows through a pipe made of </w:t>
        <w:tab/>
        <w:t xml:space="preserve">unvulcanized neoprene rubber, whose ID and OD are 25 and 50 mm, </w:t>
        <w:tab/>
        <w:t xml:space="preserve">respectively. The solubility of the hydrogen is reported to be </w:t>
      </w:r>
    </w:p>
    <w:p>
      <w:pPr>
        <w:pStyle w:val="Normal"/>
        <w:jc w:val="both"/>
        <w:rPr/>
      </w:pPr>
      <w:r>
        <w:rPr>
          <w:sz w:val="24"/>
        </w:rPr>
        <w:tab/>
        <w:t>0.053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STP)/ (m</w:t>
      </w:r>
      <w:r>
        <w:rPr>
          <w:sz w:val="24"/>
          <w:vertAlign w:val="superscript"/>
        </w:rPr>
        <w:t>3</w:t>
      </w:r>
      <w:r>
        <w:rPr>
          <w:sz w:val="24"/>
        </w:rPr>
        <w:t>) (1.01325 x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), and the diffusivity of hydrogen </w:t>
        <w:tab/>
        <w:t>through the rubber to be 1.8 x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/s. Estimate the rate of loss of hydrogen by </w:t>
        <w:tab/>
        <w:t>diffusion per meter of pipe lengt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 xml:space="preserve">Explain in detail with appropriate diagrams, the experimental techniques to </w:t>
        <w:tab/>
        <w:t>measure mass transfer coefficients and diffusiviti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a)</w:t>
        <w:tab/>
        <w:t>Define Tray Efficiency?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Write short notes 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Point Efficien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</w:t>
        <w:tab/>
        <w:t>Murphree Efficien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)</w:t>
        <w:tab/>
        <w:t>Entrain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)</w:t>
        <w:tab/>
        <w:t>Overall tray Efficien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Contd…2 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ode No: 310804.</w:t>
        <w:tab/>
        <w:tab/>
        <w:tab/>
        <w:t>.. 2..</w:t>
        <w:tab/>
        <w:tab/>
        <w:tab/>
        <w:tab/>
        <w:t>Set No: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</w:t>
        <w:tab/>
        <w:t>Ammonia is to be recovered from NH</w:t>
      </w:r>
      <w:r>
        <w:rPr>
          <w:sz w:val="24"/>
          <w:vertAlign w:val="subscript"/>
        </w:rPr>
        <w:t>3</w:t>
      </w:r>
      <w:r>
        <w:rPr>
          <w:sz w:val="24"/>
        </w:rPr>
        <w:t>-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mixture (initial composition 10% by </w:t>
        <w:tab/>
        <w:t xml:space="preserve">weight) in a counter current equipment using pure water as the absorbing </w:t>
        <w:tab/>
        <w:t xml:space="preserve">medium. The entire operation is carried out under isothermal conditions with </w:t>
        <w:tab/>
        <w:t>temperature and pressure being 2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and 1atm. abs. respectively. The equipment </w:t>
        <w:tab/>
        <w:t xml:space="preserve">is to be designed for 95% recovery by weight. The gas mixture enters at a rate of </w:t>
        <w:tab/>
        <w:t xml:space="preserve">3000kg/hr. Determine the minimum water rate required and the number of ideal </w:t>
        <w:tab/>
        <w:t xml:space="preserve">stages required if the operation is carried out using a water rate 30% grater than </w:t>
        <w:tab/>
        <w:t xml:space="preserve">the minimum. </w:t>
      </w:r>
    </w:p>
    <w:p>
      <w:pPr>
        <w:pStyle w:val="Normal"/>
        <w:jc w:val="both"/>
        <w:rPr/>
      </w:pPr>
      <w:r>
        <w:rPr>
          <w:sz w:val="24"/>
        </w:rPr>
        <w:tab/>
        <w:t>The equilibrium data for this system at 20</w:t>
      </w:r>
      <w:r>
        <w:rPr>
          <w:sz w:val="24"/>
          <w:vertAlign w:val="superscript"/>
        </w:rPr>
        <w:t>0</w:t>
      </w:r>
      <w:r>
        <w:rPr>
          <w:sz w:val="24"/>
        </w:rPr>
        <w:t>C is given belo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Partial pressure </w:t>
        <w:tab/>
        <w:t>12</w:t>
        <w:tab/>
        <w:t>18</w:t>
        <w:tab/>
        <w:t>32</w:t>
        <w:tab/>
        <w:t>50</w:t>
        <w:tab/>
        <w:t>70</w:t>
        <w:tab/>
        <w:t>16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f 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mmH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gms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per </w:t>
        <w:tab/>
        <w:tab/>
        <w:t>0.2</w:t>
        <w:tab/>
        <w:t>0.3</w:t>
        <w:tab/>
        <w:t>0.5</w:t>
        <w:tab/>
        <w:t>0.75</w:t>
        <w:tab/>
        <w:t>1</w:t>
        <w:tab/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 gms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a)</w:t>
        <w:tab/>
        <w:t xml:space="preserve">Define   </w:t>
        <w:tab/>
        <w:t xml:space="preserve">i) Molar humidity   ii) Relative saturation   iii) Adiabatic saturation </w:t>
        <w:tab/>
        <w:t>temperatu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Derive an expression to show the relation between wet bulb temperature and gas </w:t>
        <w:tab/>
        <w:t>humid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>Explain any two methods to determine humid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</w:t>
        <w:tab/>
        <w:t>Air at a temperature of 6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, a pressure of 745mmHg and a percentage humidity </w:t>
        <w:tab/>
        <w:t>of 10 is supplied to a drier at a rate of 150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Water is evaporated in the drier at </w:t>
        <w:tab/>
        <w:t>a rate of 25Kg/hr. The air leaves at a temperature of 3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C and a pressure of </w:t>
        <w:tab/>
        <w:t>742mmHg. Calcula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)</w:t>
        <w:tab/>
        <w:t>Percentage humidity of air leaving the dr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</w:t>
        <w:tab/>
        <w:t>Volume of wet air leaving the drier per ho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a)</w:t>
        <w:tab/>
        <w:t xml:space="preserve">Draw a typical drying rate curve for batch drying under constant drying </w:t>
        <w:tab/>
        <w:t>conditions and explain various regions in 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rite a short note on drum driers with a neat dia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5:28:00Z</dcterms:created>
  <dc:creator>EDEP4</dc:creator>
  <dc:description/>
  <dc:language>en-US</dc:language>
  <cp:lastModifiedBy>DE</cp:lastModifiedBy>
  <cp:lastPrinted>2003-05-14T05:01:00Z</cp:lastPrinted>
  <dcterms:modified xsi:type="dcterms:W3CDTF">2003-05-31T07:21:00Z</dcterms:modified>
  <cp:revision>32</cp:revision>
  <dc:subject/>
  <dc:title/>
</cp:coreProperties>
</file>